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ekly Work Diary</w: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371" w:leader="none"/>
          <w:tab w:val="left" w:pos="10490" w:leader="underscore"/>
        </w:tabs>
        <w:rPr>
          <w:b/>
          <w:b/>
          <w:sz w:val="32"/>
        </w:rPr>
      </w:pPr>
      <w:r>
        <w:rPr>
          <w:b/>
          <w:sz w:val="32"/>
        </w:rPr>
        <w:tab/>
        <w:t>Name:</w:t>
        <w:tab/>
      </w:r>
    </w:p>
    <w:p>
      <w:pPr>
        <w:pStyle w:val="Normal"/>
        <w:tabs>
          <w:tab w:val="clear" w:pos="720"/>
          <w:tab w:val="left" w:pos="7371" w:leader="none"/>
          <w:tab w:val="left" w:pos="10490" w:leader="underscore"/>
        </w:tabs>
        <w:ind w:left="-142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8"/>
        <w:gridCol w:w="3669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Subject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cep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uiz or Tes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Mo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tur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>Specific concepts needing review</w:t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8"/>
        <w:gridCol w:w="3669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Subject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cep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uiz or Tes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Mo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tur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>Specific concepts needing review</w:t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8"/>
        <w:gridCol w:w="3669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Subject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cep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uiz or Tes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Mo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tur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>Specific concepts needing review</w:t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8"/>
        <w:gridCol w:w="3669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Subject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oncep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uiz or Tes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AU"/>
              </w:rPr>
            </w:pPr>
            <w:r>
              <w:rPr>
                <w:lang w:val="en-AU"/>
              </w:rPr>
              <w:t>Mo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tur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nda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>Specific concepts needing review</w:t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0490" w:leader="underscore"/>
        </w:tabs>
        <w:ind w:left="-142" w:hanging="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72ÒÎÇÑÝ ÍÌã 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jc w:val="center"/>
      <w:outlineLvl w:val="0"/>
    </w:pPr>
    <w:rPr>
      <w:rFonts w:ascii="Arial" w:hAnsi="Arial" w:cs="Arial"/>
      <w:sz w:val="28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smillah">
    <w:name w:val="Bismillah"/>
    <w:basedOn w:val="Normal"/>
    <w:next w:val="Normal"/>
    <w:qFormat/>
    <w:pPr>
      <w:widowControl w:val="false"/>
      <w:jc w:val="center"/>
    </w:pPr>
    <w:rPr>
      <w:rFonts w:ascii="E72ÒÎÇÑÝ ÍÌã " w:hAnsi="E72ÒÎÇÑÝ ÍÌã " w:cs="E72ÒÎÇÑÝ ÍÌã "/>
      <w:sz w:val="7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102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05:21:00Z</dcterms:created>
  <dc:creator>Shahida Steele</dc:creator>
  <dc:description/>
  <dc:language>en-US</dc:language>
  <cp:lastModifiedBy>Pre-installed User</cp:lastModifiedBy>
  <cp:lastPrinted>1998-09-30T09:24:00Z</cp:lastPrinted>
  <dcterms:modified xsi:type="dcterms:W3CDTF">1998-09-29T23:24:00Z</dcterms:modified>
  <cp:revision>4</cp:revision>
  <dc:subject/>
  <dc:title>Weekly Work Diary</dc:title>
</cp:coreProperties>
</file>